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jc w:val="both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6.1.2 Inwestycje w infrastrukturę społecz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9a Inwestycje w infrastrukturę zdrowotną i społeczną (…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Zwiększony dostęp</w:t>
      </w:r>
      <w:r>
        <w:rPr>
          <w:sz w:val="22"/>
          <w:szCs w:val="22"/>
        </w:rPr>
        <w:t xml:space="preserve"> do usług społecznych</w:t>
      </w:r>
    </w:p>
    <w:p>
      <w:pPr>
        <w:pStyle w:val="Default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, adaptacją, modernizacją oraz wyposażeniem obiektów na potrzeby świadczenia usług opieki nad dziećmi do lat 3 </w:t>
        <w:br/>
        <w:t>(w tym żłobków, klubów dziecięcych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02"/>
        <w:gridCol w:w="7241"/>
        <w:gridCol w:w="1519"/>
        <w:gridCol w:w="1559"/>
      </w:tblGrid>
      <w:tr>
        <w:trPr>
          <w:trHeight w:val="887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do właściwej instytucji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i przedmiotowe (dotyczące przedmiotu projektu). </w:t>
            </w:r>
            <w:r>
              <w:rPr>
                <w:bCs/>
                <w:sz w:val="18"/>
                <w:szCs w:val="18"/>
              </w:rPr>
              <w:t xml:space="preserve">Ocenie podlega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/>
            </w:pPr>
            <w:r>
              <w:rPr>
                <w:bCs/>
                <w:sz w:val="18"/>
                <w:szCs w:val="18"/>
              </w:rPr>
              <w:t>Czy wnioskodawca oraz partnerzy (jeśli dotyczy) nie podlegają wykluczeniu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7" w:hanging="283"/>
              <w:jc w:val="both"/>
              <w:rPr/>
            </w:pPr>
            <w:r>
              <w:rPr>
                <w:bCs/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7" w:hanging="283"/>
              <w:jc w:val="both"/>
              <w:rPr/>
            </w:pPr>
            <w:r>
              <w:rPr>
                <w:bCs/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/>
            </w:pPr>
            <w:r>
              <w:rPr>
                <w:bCs/>
                <w:sz w:val="18"/>
                <w:szCs w:val="18"/>
              </w:rPr>
              <w:t>Czy na wnioskodawcy nie ciąży obowiązek zwrotu pomocy publicznej, wynikający z decyzji Komisji Europejskiej uznającej taką pomoc za niezgodną z prawem oraz z rynkiem wewnętrznym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/>
            </w:pPr>
            <w:r>
              <w:rPr>
                <w:bCs/>
                <w:sz w:val="18"/>
                <w:szCs w:val="18"/>
              </w:rPr>
              <w:t>Czy wnioskodawca nie jest przedsiębiorstwem w trudnej sytuacji w rozumieniu pkt 24 Wytycznych dotyczących pomocy państwa na ratowanie i restrukturyzację przedsiębiorstw niefinansowych znajdujących się w trudnej sytuacji</w:t>
            </w:r>
            <w:r>
              <w:rPr>
                <w:rStyle w:val="FootnoteAnchor"/>
                <w:bCs/>
                <w:sz w:val="18"/>
                <w:szCs w:val="18"/>
                <w:vertAlign w:val="superscript"/>
              </w:rPr>
              <w:footnoteReference w:id="2"/>
            </w:r>
            <w:r>
              <w:rPr>
                <w:bCs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y przedmiot realizacji projektu nie dotyczy rodzajów działalności wykluczonych z możliwości uzyskania pomocy finansowej, o których mowa w art. 3 ust. 3 rozporządzenia  nr 1301/2013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/>
            </w:pPr>
            <w:r>
              <w:rPr>
                <w:bCs/>
                <w:sz w:val="18"/>
                <w:szCs w:val="18"/>
              </w:rPr>
              <w:t>Czy projekt nie obejmuje przedsięwzięć, które zostały objęte lub powinny zostać objęte procedurą odzyskiwania (w rozumieniu art. 71 rozporządzenia nr 1303/2013</w:t>
            </w:r>
            <w:r>
              <w:rPr>
                <w:rStyle w:val="FootnoteAnchor"/>
                <w:bCs/>
                <w:sz w:val="18"/>
                <w:szCs w:val="18"/>
                <w:vertAlign w:val="superscript"/>
              </w:rPr>
              <w:footnoteReference w:id="3"/>
            </w:r>
            <w:r>
              <w:rPr>
                <w:bCs/>
                <w:sz w:val="18"/>
                <w:szCs w:val="18"/>
              </w:rPr>
              <w:t>) w następstwie przeniesienia działalności produkcyjnej poza obszar objęty programem zgodnie z art. 125 ust. 3 lit. f) rozporządzenia nr 1303/2013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0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y projekt nie został zakończony przed złożeniem wniosku o dofinansowanie projektu zgodnie z art. 65 ust. 6 rozporządzenia nr 1303/2013, co oznacza że nie został on fizycznie ukończony lub w pełni wdrożony przed złożeniem wniosku o dofinansowanie projektu 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8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nr 1303/201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8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złożony został wniosek o wydanie pozwolenia na budowę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13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% wydatków kwalifikowalnych dla projektów nieobjętych pomocą publ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wskazano powy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dotyczy przedsięwzięcia z zakresu inwestycji w infrastrukturę społeczną: budowa, rozbudowa, nadbudowa, przebudowa, adaptacja, remont, modernizacja oraz wyposażenie obiektów na potrzeby świadczenia usług opieki nad dziećmi do lat 3 (w tym żłobków, klubów dziecięcych)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ych obiektów jest finansowana pod warunkiem, że zapewnienie infrastruktury nie jest możliwe w inny sposób. W takim wypadku koniecznym jest udokumentowanie braku możliwości wykorzystania/adaptacji istniejących budynków oraz potwierdzenie zasadności budowy nowego obiektu na danym terytorium analizą potrzeb, deficytów i trendów demograficznych w ujęciu terytoria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</w:t>
              <w:br/>
              <w:t>lub czy jest ona zgodna z rozporządzeniem Ministra Infrastruktury i Rozwoju z dnia 5 sierpnia 2015 r. w sprawie udzielania pomocy inwestycyjnej na infrastrukturę lokalną w ramach regionalnych programów operacyjnych na lata 2014-2020 (Dz. U. poz. 120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 xml:space="preserve">z przepisami prawa polskiego </w:t>
              <w:br/>
              <w:t>i unijnego oraz wymogami Instytucji Zarządzającej RPO WK-P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</w:t>
              <w:br/>
              <w:t>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2 Inwestycje w infrastrukturę społeczną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cel projektu umożliwi zrealizowanie celu działania, tj. czy mieszkańcy regionu uzyskają większy dostęp do usług społecznych?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1 grudnia 2020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iCs/>
                <w:sz w:val="18"/>
                <w:szCs w:val="18"/>
              </w:rPr>
              <w:t xml:space="preserve">. W szczególności ocenie podlegać będzie czy infrastruktura została zaprojektowana/zostanie zbudowana/zmodernizowana zgodnie z zasadą projektowania uniwersal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 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wiera uzasadnienie zapotrzebowania na miejsca opieki nad dziećmi do lat 3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uzasadnił zapotrzebowanie na miejsca opieki nad dziećmi w wieku do lat 3 na obszarze objętym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rojektu jest zobowiązany przedstawi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analizę uwarunkowań w zakresie zróżnicowań przestrzennych w dostępie do form opieki, jak również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ną prognozę demograficzną (na obszarze objętym projektem)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Informacje nt. obszarów, w których funkcjonowały w 2015 r. placówki opieki nad dziećmi do lat 3 zawarte są w, opracowanym przez Biuro Analiz Urzędu Marszałkowskiego Województwa Kujawsko-Pomorskiego w Toruniu, dokumencie pn. „Opieka nad dziećmi do lat 3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województwie kujawsko-pomorskim 2016”, który stanowi załącznik do regulaminu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Wzrost liczby miejsc opieki nad dziećmi do lat 3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wyniku realizacji projektu wzrośnie, o minimum 5, liczba miejsc opieki  </w:t>
              <w:br/>
              <w:t>w placówce/ach opieki nad dziećmi do lat 3 (w tym w żłobku, klubie dziecięcym), prowadzonych na terenie danej gminy, w stosunku do danych na dzień 31 grudnia 2015 r.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03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wykazuje wyraźny związek z udziałem kobiet/mężczyzn w rynku prac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cenie podlega czy realizacja projektu przyczyni się do wzrostu aktywności zawodowej kobiet/mężczyzn wyłączonych z rynku pracy z powodu sprawowania opieki nad dzieckiem/ dziećmi do lat 3 na obszarze objętym realizacją projektu.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będzie realizowany w formach i zgodnie ze standardami opieki nad dziećmi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sparcie w zakresie opieki nad dziećmi do lat 3 jest realizowane w formach </w:t>
              <w:br/>
              <w:t>i zgodnie ze standardami opieki nad dziećmi określonymi 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sz w:val="18"/>
                <w:szCs w:val="18"/>
              </w:rPr>
              <w:t>ustawie z dnia 4 lutego 2011 r. o opiece nad dziećmi w wieku do lat 3 (Dz. U. z 2016 r. poz. 157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sz w:val="18"/>
                <w:szCs w:val="18"/>
              </w:rPr>
              <w:t>rozporządzeniu Ministra Pracy i Polityki Społecznej z dnia 10 lipca 2014 r. w sprawie wymagań lokalowych i sanitarnych, jakie musi spełniać lokal, w którym ma być prowadzony żłobek lub klub dziecięcy (Dz. U. poz. 925),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Ministra Pracy i Polityki Społecznej z dnia 25 marca 2011 r. w sprawie zakresu programów szkoleń dla opiekuna w żłobku lub klubie dziecięcym, wolontariusza oraz dziennego opiekuna (Dz. U. Nr 69, poz. 36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21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infrastruktura będąca przedmiotem projektu jest niezbędna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 Realizacja projektu, finansowanego ze środków EFS, musi rozpocząć się po zakończeniu realizacji projektu dofinansowanego ze środków EFRR, jednak nie później niż rok po jego rzeczowym zakończ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czegółowe zasady badania powiązań między działaniami EFS i EFFR zostaną określone </w:t>
              <w:br/>
              <w:t>w Regulaminie konkurs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 związku z powyższym wraz z dokumentacją projektową wnioskodawca przedłoży fiszkę dla projektu planowanego do realizacji w ramach EF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8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ojekt zakłada realizację wsparcia wyłącznie na obszarach gmin, </w:t>
              <w:br/>
              <w:t>w których na koniec 2015 r. nie funkcjonowały placówki opieki nad dziećmi do lat 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w ramach projektu zakłada realizację wsparcia wyłączni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na obszarach gmin, w których  na koniec 201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 xml:space="preserve"> r. nie funkcjonowały placówki opieki nad dziećmi do lat 3, w </w:t>
            </w:r>
            <w:r>
              <w:rPr>
                <w:sz w:val="18"/>
                <w:szCs w:val="18"/>
                <w:lang w:val="pl-PL"/>
              </w:rPr>
              <w:t xml:space="preserve">tym </w:t>
            </w:r>
            <w:r>
              <w:rPr>
                <w:sz w:val="18"/>
                <w:szCs w:val="18"/>
              </w:rPr>
              <w:t>żłobków, klubów dziecięcych.</w:t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nt. obszarów, w których funkcjonowały w 2015 r. placówki opieki nad dziećmi do lat 3 zawarte są w opracowanym przez Biuro Analiz Urzędu Marszałkowskiego Województwa Kujawsko-Pomorskiego w Toruniu dokumencie pn. „Opieka nad dziećmi do lat 3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województwie kujawsko-pomorskim 201</w:t>
            </w:r>
            <w:r>
              <w:rPr>
                <w:sz w:val="18"/>
                <w:szCs w:val="18"/>
                <w:lang w:val="pl-PL"/>
              </w:rPr>
              <w:t>6</w:t>
            </w:r>
            <w:r>
              <w:rPr>
                <w:sz w:val="18"/>
                <w:szCs w:val="18"/>
              </w:rPr>
              <w:t xml:space="preserve">”, który stanowi załącznik do regulaminu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Projekt zakłada realizację wsparcia </w:t>
              <w:br/>
              <w:t>na obszarach wiejskich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placówce opieki nad dziećmi do lat 3 (w tym w żłobku, klubie dziecięcym) zlokalizowanej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[zgodnie z załącznikiem 8 do SZOOP: Obszary wiejskie (o małej gęstości zaludnienia) określone według klasyfikacji DEGURBA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utworzone miejsce opieki w placówce opieki nad dziećmi do lat 3, w tym w żłobku, klubie dziecięc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5 000 zł/nowo utworzone miejsce – 1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 &lt; 30 000 zł/nowo utworzone miejsc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 ≤ 40 000 zł/nowo utworzone miejsce – 5 pkt,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40 000 zł/nowo utworzone miejsc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rozbudowy i modernizacji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 000 zł/nowo utworzone miejsce – 1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&lt; 25 000 zł/nowo utworzone miejsc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 000 zł/nowo utworzone miejsce oraz  ≤ 30 000 zł/nowo utworzone miejsce – 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 000 zł/nowo utworzone miejsc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do lat 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o ile wzrośnie, w wyniku realizacji projektu, liczba miejsc opieki w placówce opieki nad dziećmi do lat 3 (w tym w żłobku, klubie dziecięcym), prowadzonej na terenie danej gminy, w stosunku do danych na dzień 31 grudnia 2015 ro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 zależności od wzrostu miejsc opieki nad dzieć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kt – 5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 – 6-10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kt – 11-15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pkt – 16-20 miejs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20 pkt – powyżej 20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k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osiada pozytywną opinię wydaną przez Kujawsko-Pomorskie Biuro Planowania Przestrzennego i Regionalnego odnośnie zgodności ze 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kiedy działania planowane w projekcie nie niosą za sobą zmian w zagospodarowaniu terenu oraz nie ingerują w bryłę zewnętrzną budynku, w ramach przedmiotowego kryterium, projekt otrzymuje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ytywna opinia wydana przez Kujawsko-Pomorskie Biuro Planowania Przestrzennego i Regionalnego wymagana będzie przed podpisaniem umowy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10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a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 , poz. </w:t>
      </w:r>
      <w:r>
        <w:rPr>
          <w:sz w:val="16"/>
          <w:szCs w:val="16"/>
          <w:lang w:val="pl-PL"/>
        </w:rPr>
        <w:t>2046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, poz. </w:t>
      </w:r>
      <w:r>
        <w:rPr>
          <w:sz w:val="16"/>
          <w:szCs w:val="16"/>
          <w:lang w:val="pl-PL"/>
        </w:rPr>
        <w:t>546</w:t>
      </w:r>
      <w:r>
        <w:rPr>
          <w:sz w:val="16"/>
          <w:szCs w:val="16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W ramach konkursu maksymalne dofinansowanie, w projektach dotyczących budowy nowej infrastruktury, nie może być wyższe niż wielokrotność kwoty 40 tys. zł, odpowiadającej ilości planowanych do utworzenia miejsc opieki nad dziećmi do lat 3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W ramach konkursu maksymalne dofinansowanie, w projektach dotyczących rozbudowy i modernizacji istniejącej infrastruktury, nie może być wyższe niż wielokrotność kwoty 30 tys. zł, odpowiadającej ilości planowanych do utworzenia miejsc opieki nad dziećmi do lat 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43/2017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omitetu Monitorującego RPO WK-P na lata 2014-2020 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19 maja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4:00Z</dcterms:created>
  <dc:creator>a.wiktorska</dc:creator>
  <dc:description/>
  <cp:keywords/>
  <dc:language>en-US</dc:language>
  <cp:lastModifiedBy>Eliza Kaczmarek</cp:lastModifiedBy>
  <cp:lastPrinted>2017-04-27T14:04:00Z</cp:lastPrinted>
  <dcterms:modified xsi:type="dcterms:W3CDTF">2017-05-22T12:46:00Z</dcterms:modified>
  <cp:revision>5</cp:revision>
  <dc:subject/>
  <dc:title/>
</cp:coreProperties>
</file>